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Приложение № 1 к годовому отчету ОАО «Ульяновскэнерго» </w:t>
      </w:r>
    </w:p>
    <w:p>
      <w:pPr>
        <w:pStyle w:val="Style15"/>
        <w:spacing w:before="0" w:after="0"/>
        <w:jc w:val="right"/>
        <w:rPr/>
      </w:pPr>
      <w:r>
        <w:rPr/>
        <w:t>по результатам работы за 2010 год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 соблюдении ОАО «Ульяновскэнерго» Кодекса корпоративного поведения 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в соответствии с рекомендациями Распоряжения ФКЦБ России от 30.04.2003 г. №03-849/р)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61"/>
        <w:gridCol w:w="1808"/>
        <w:gridCol w:w="2220"/>
      </w:tblGrid>
      <w:tr>
        <w:trPr>
          <w:trHeight w:val="28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е Кодекса</w:t>
              <w:br/>
              <w:t>корпоративного пове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людается или</w:t>
              <w:br/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ее собрание акционеров</w:t>
            </w:r>
          </w:p>
        </w:tc>
      </w:tr>
      <w:tr>
        <w:trPr>
          <w:trHeight w:val="7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1 п. 11.5 Устава Общества</w:t>
            </w:r>
          </w:p>
        </w:tc>
      </w:tr>
      <w:tr>
        <w:trPr>
          <w:trHeight w:val="1311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лиц предоставляется согласно ст. 51 ФЗ «Об акционерных обществах»</w:t>
            </w:r>
          </w:p>
        </w:tc>
      </w:tr>
      <w:tr>
        <w:trPr>
          <w:trHeight w:val="151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п. 11.7. Устава Обще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ые документы и информационные материалы публикуются на собственном Web-сайте Общества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</w:t>
              </w:r>
            </w:hyperlink>
            <w:hyperlink r:id="rId3">
              <w:r>
                <w:rPr>
                  <w:rStyle w:val="InternetLink"/>
                  <w:sz w:val="18"/>
                  <w:szCs w:val="18"/>
                </w:rPr>
                <w:t>.</w:t>
              </w:r>
            </w:hyperlink>
            <w:hyperlink r:id="rId4">
              <w:r>
                <w:rPr>
                  <w:rStyle w:val="InternetLink"/>
                  <w:sz w:val="18"/>
                  <w:szCs w:val="18"/>
                </w:rPr>
                <w:t>ulenergo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6 п. 6.2. Устава Общества</w:t>
            </w:r>
          </w:p>
        </w:tc>
      </w:tr>
      <w:tr>
        <w:trPr>
          <w:trHeight w:val="98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 частич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м кандидатам в члены Совета директоров и ревизионной комиссии Общества в обязательном порядке рассылаются приглашения на участие в общем собрании акционеров. Кандидаты присутствуют по мере возможности.</w:t>
            </w:r>
          </w:p>
        </w:tc>
      </w:tr>
      <w:tr>
        <w:trPr>
          <w:trHeight w:val="76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1. Положения о порядке подготовки и проведения общего собрания акционеров Общества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т директоров</w:t>
            </w:r>
          </w:p>
        </w:tc>
      </w:tr>
      <w:tr>
        <w:trPr>
          <w:trHeight w:val="631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5 п. 15.1.18 Устава Общества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управления рисками Советом директоров не утверждена.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т. 15 п. 15.1.12 Устава избрание Генерального Директора и досрочное прекращение его полномочий осуществляется Советом директоров Общества</w:t>
            </w:r>
          </w:p>
        </w:tc>
      </w:tr>
      <w:tr>
        <w:trPr>
          <w:trHeight w:val="12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 соответствии с п.10.10. Положения о порядке созыва и проведения заседаний Совета директоров ОАО «Ульяновскэнерго» предложение о выдвижении кандидата на должность Генерального директора должно содержать сведения об образовании, специальности и квалификации и т.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.20.6 условия трудового договора с Генеральным директором определяются Советом директоров. Вопрос о поощрении Генерального директора также находятся в компетенции Совета директоров (пп.32 п.151.Устава)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20 п. 20.6. Устава Общества</w:t>
            </w:r>
          </w:p>
        </w:tc>
      </w:tr>
      <w:tr>
        <w:trPr>
          <w:trHeight w:val="123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ставе Совета директоров 6 независимых директоров</w:t>
            </w:r>
          </w:p>
        </w:tc>
      </w:tr>
      <w:tr>
        <w:trPr>
          <w:trHeight w:val="191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е Совета директоров Общества нет лиц, которые привлекались к ответственности за указанные правонарушения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е Совета директоров Общества нет лиц, которые являются участником, генеральным директором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trHeight w:val="51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0 п. 10.8 Устава Общества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5 п.п. 15.3, 15.4 Устава Общества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частичн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Совета директоров, как аффилированные лица, обязаны раскрывать информацию о владении ценными бумагами Общества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т.18 п.18.2 Устава Общества заседания Совета директоров проводятся не реже одного раза в квартал</w:t>
            </w:r>
          </w:p>
        </w:tc>
      </w:tr>
      <w:tr>
        <w:trPr>
          <w:trHeight w:val="81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7 Положения о порядке созыва и проведения Совета директоров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. 15.1.22 Устава Общества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3 Положения о порядке созыва и проведения Совета директоров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Комитет не сформирован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именим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именим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четом году комитет по кадрам и вознаграждениям не создан, так как нет необходимости в подборе кандидатов в члены совета директоров 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комитет не сформирован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комитет не сформирован</w:t>
            </w:r>
          </w:p>
        </w:tc>
      </w:tr>
      <w:tr>
        <w:trPr>
          <w:trHeight w:val="90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комитет не создан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именим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не сформирован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09 году создан Комитет по эффективност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годовом общем собрании акционеров Общества 09 июня 2004 г. в устав Общества внесены изменения, предусматривающие создание комитетов при Совете директоров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8 п. 18.2 Устава Общества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полнительные органы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гиального исполнительного органа Уставом не предусмотрено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именим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ление не предусмотрено Уставом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и члены Совета директоров управляющей организации соответствуют требованиям, предъявляемым к членам Совета директоров ОАО «Ульяновскэнерго»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данных запретов не установлено.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с п.1. ст.71 ФЗ «Об акционерных обществах» члены Совета директоров, единоличный исполнительный орган, а равно управляющая организация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ом критериев отбора не установлено. Принятие решения о передаче полномочий единоличного исполнительного органа Общества управляющей организации отнесено к компетенции общего собрания акционеров 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 частич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кретарь общества</w:t>
            </w:r>
          </w:p>
        </w:tc>
      </w:tr>
      <w:tr>
        <w:trPr>
          <w:trHeight w:val="13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требования Уставом Общества не определены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щественные корпоративные действия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5, п. 15.23 Устава Общества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5 п. 15.1.42 Устава Общества</w:t>
            </w:r>
          </w:p>
        </w:tc>
      </w:tr>
      <w:tr>
        <w:trPr>
          <w:trHeight w:val="26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данные требования не определены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езависимого оценщика производится в соответствии со статьей 77 ФЗ «Об акционерных обществах»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езависимого оценщика производится в соответствии со статьей 77 ФЗ «Об акционерных обществах»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крытие информации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не предусмотрено</w:t>
            </w:r>
          </w:p>
        </w:tc>
      </w:tr>
      <w:tr>
        <w:trPr>
          <w:trHeight w:val="16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ие информации осуществляется в соответствии с требованиями ФСФР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веб-сайта в сети Интернет -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www</w:t>
              </w:r>
            </w:hyperlink>
            <w:hyperlink r:id="rId6">
              <w:r>
                <w:rPr>
                  <w:rStyle w:val="InternetLink"/>
                  <w:sz w:val="18"/>
                  <w:szCs w:val="18"/>
                </w:rPr>
                <w:t>.</w:t>
              </w:r>
            </w:hyperlink>
            <w:hyperlink r:id="rId7">
              <w:r>
                <w:rPr>
                  <w:rStyle w:val="InternetLink"/>
                  <w:sz w:val="18"/>
                  <w:szCs w:val="18"/>
                </w:rPr>
                <w:t>ulenergo</w:t>
              </w:r>
            </w:hyperlink>
            <w:hyperlink r:id="rId8">
              <w:r>
                <w:rPr>
                  <w:rStyle w:val="InternetLink"/>
                  <w:sz w:val="18"/>
                  <w:szCs w:val="18"/>
                </w:rPr>
                <w:t>.</w:t>
              </w:r>
            </w:hyperlink>
            <w:hyperlink r:id="rId9">
              <w:r>
                <w:rPr>
                  <w:rStyle w:val="InternetLink"/>
                  <w:sz w:val="18"/>
                  <w:szCs w:val="18"/>
                </w:rPr>
                <w:t>ru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сайта «Акционерам и инвесторам» Общество осуществляет раскрытие информации, предусмотренной законодательством РФ</w:t>
            </w:r>
          </w:p>
        </w:tc>
      </w:tr>
      <w:tr>
        <w:trPr>
          <w:trHeight w:val="195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 частич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м раскрывается информация, способная повлиять на результаты деятельности Общества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ом Общества не предусмотрено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финансово-хозяйственной деятельностью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стве имеется утвержденное Положение о ревизионной комиссии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финансово-хозяйственной деятельностью Общества осуществляет Ревизионная комиссия, состав которой избирается на общем собрании акционеров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69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5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5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й службы, как специального подразделения в Обществе не имеется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стве имеется утвержденное Положение о ревизионной комиссии</w:t>
            </w:r>
          </w:p>
        </w:tc>
      </w:tr>
      <w:tr>
        <w:trPr>
          <w:trHeight w:val="11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именим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аудиту в отчетном периоде не создавался</w:t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виденды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с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дивидендной политике утверждено Советом директоров</w:t>
            </w:r>
          </w:p>
        </w:tc>
      </w:tr>
      <w:tr>
        <w:trPr>
          <w:trHeight w:val="150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 частич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7 Устава Общества</w:t>
            </w:r>
          </w:p>
        </w:tc>
      </w:tr>
      <w:tr>
        <w:trPr>
          <w:trHeight w:val="1271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дивидендной политике опубликовано на Интернет-сайте Обще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araenergo.ru/" TargetMode="External"/><Relationship Id="rId3" Type="http://schemas.openxmlformats.org/officeDocument/2006/relationships/hyperlink" Target="http://www.samaraenergo.ru/" TargetMode="External"/><Relationship Id="rId4" Type="http://schemas.openxmlformats.org/officeDocument/2006/relationships/hyperlink" Target="http://www.samaraenergo.ru/" TargetMode="External"/><Relationship Id="rId5" Type="http://schemas.openxmlformats.org/officeDocument/2006/relationships/hyperlink" Target="http://www.samaraenergo.ru/" TargetMode="External"/><Relationship Id="rId6" Type="http://schemas.openxmlformats.org/officeDocument/2006/relationships/hyperlink" Target="http://www.samaraenergo.ru/" TargetMode="External"/><Relationship Id="rId7" Type="http://schemas.openxmlformats.org/officeDocument/2006/relationships/hyperlink" Target="http://www.samaraenergo.ru/" TargetMode="External"/><Relationship Id="rId8" Type="http://schemas.openxmlformats.org/officeDocument/2006/relationships/hyperlink" Target="http://www.samaraenergo.ru/" TargetMode="External"/><Relationship Id="rId9" Type="http://schemas.openxmlformats.org/officeDocument/2006/relationships/hyperlink" Target="http://www.samaraenergo.ru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4:00Z</dcterms:created>
  <dc:creator>Филатова</dc:creator>
  <dc:description/>
  <cp:keywords/>
  <dc:language>en-US</dc:language>
  <cp:lastModifiedBy>Филатова</cp:lastModifiedBy>
  <dcterms:modified xsi:type="dcterms:W3CDTF">2011-04-08T07:26:00Z</dcterms:modified>
  <cp:revision>9</cp:revision>
  <dc:subject/>
  <dc:title>Приложение № 1 к годовому отчету ОАО «Ульяновскэнерго» </dc:title>
</cp:coreProperties>
</file>